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KUKATPALLY - HYDERABAD – 5000 85 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1409" w:firstLine="346"/>
        <w:rPr>
          <w:b w:val="false"/>
          <w:b w:val="false"/>
          <w:bCs w:val="false"/>
        </w:rPr>
      </w:pPr>
      <w:r>
        <w:rPr>
          <w:u w:val="single" w:color="000000"/>
        </w:rPr>
        <w:t>I YEAR B.TECH– R16  REGULATION II SEMESTER II-MID TERM EXAMINATIONS APRIL-</w:t>
      </w:r>
      <w:r>
        <w:rPr>
          <w:spacing w:val="-18"/>
          <w:u w:val="single" w:color="000000"/>
        </w:rPr>
        <w:t xml:space="preserve"> </w:t>
      </w:r>
      <w:r>
        <w:rPr>
          <w:u w:val="single" w:color="000000"/>
        </w:rPr>
        <w:t>2018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b w:val="false"/>
          <w:b w:val="false"/>
          <w:bCs w:val="false"/>
        </w:rPr>
      </w:pPr>
      <w:r>
        <w:rPr/>
        <w:t>T   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2214" w:right="1409" w:hanging="723"/>
        <w:rPr/>
      </w:pP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10.00 AM TO 11.30 AM (MID EXAM: 10.00 AM TO 11.00 AM, QUIZ EXAM:11.00 AM TO 11.30 AM)    </w:t>
      </w:r>
    </w:p>
    <w:p>
      <w:pPr>
        <w:pStyle w:val="TextBody"/>
        <w:ind w:left="2214" w:right="1409" w:hanging="723"/>
        <w:rPr/>
      </w:pPr>
      <w:r>
        <w:rPr/>
        <w:t xml:space="preserve">                </w:t>
      </w:r>
      <w:r>
        <w:rPr/>
        <w:t xml:space="preserve">AN: 02.00 PM TO 03.30 PM (MID EXAM: 02.00 PM TO 03.00 PM, QUIZ EXAM: 03.00 PM TO 03.30 PM)   </w:t>
      </w:r>
    </w:p>
    <w:p>
      <w:pPr>
        <w:pStyle w:val="TextBody"/>
        <w:ind w:left="2214" w:right="1409" w:hanging="723"/>
        <w:rPr/>
      </w:pPr>
      <w:r>
        <w:rPr/>
      </w:r>
    </w:p>
    <w:tbl>
      <w:tblPr>
        <w:tblW w:w="13410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8"/>
        <w:gridCol w:w="12"/>
        <w:gridCol w:w="2238"/>
        <w:gridCol w:w="12"/>
        <w:gridCol w:w="1878"/>
        <w:gridCol w:w="12"/>
        <w:gridCol w:w="2058"/>
        <w:gridCol w:w="12"/>
        <w:gridCol w:w="2508"/>
        <w:gridCol w:w="12"/>
        <w:gridCol w:w="2688"/>
        <w:gridCol w:w="12"/>
      </w:tblGrid>
      <w:tr>
        <w:trPr>
          <w:trHeight w:val="214" w:hRule="exact"/>
        </w:trPr>
        <w:tc>
          <w:tcPr>
            <w:tcW w:w="19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143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/>
              <w:ind w:left="4560" w:right="456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DATE 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495" w:hRule="exact"/>
        </w:trPr>
        <w:tc>
          <w:tcPr>
            <w:tcW w:w="19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04-04-2018 FN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WEDNESDAY</w:t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04-04-2018 AN</w:t>
            </w:r>
          </w:p>
          <w:p>
            <w:pPr>
              <w:pStyle w:val="TableParagraph"/>
              <w:ind w:left="455" w:hanging="8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WEDNESDAY</w:t>
            </w:r>
          </w:p>
        </w:tc>
        <w:tc>
          <w:tcPr>
            <w:tcW w:w="2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06-04-2018 FN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FRIDAY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06-04-2018AN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FRIDAY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506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07-04-2018 FN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SATURDAY</w:t>
            </w:r>
          </w:p>
        </w:tc>
      </w:tr>
      <w:tr>
        <w:trPr>
          <w:trHeight w:val="1645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/>
                <w:b/>
                <w:b/>
                <w:spacing w:val="-2"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 xml:space="preserve">CIVIL </w:t>
            </w: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ENGINEERING </w:t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(C E-01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MCT, MMT,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E, AME, M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TME, CEE, MSNT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gineering 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Common to 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MCT, MMT,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E, AME, M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TME, CEE, MSNT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Common to 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MCT, MMT,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E, AME, M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TME, CEE, MSNT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fessional Communication in 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Common to 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MCT, MMT,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E, AME, M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TME, CEE, MSNT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asic Electrical &amp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lectronics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Common to 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MCT, MMT,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E, AME, M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TME, CEE, MSNT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17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ELECTRICAL AND ELECTRONICS ENGINEERING</w:t>
            </w:r>
          </w:p>
          <w:p>
            <w:pPr>
              <w:pStyle w:val="TableParagraph"/>
              <w:spacing w:before="3" w:after="0"/>
              <w:ind w:left="110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 EEE-02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gineering Physics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EE, ECE, CSE, E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ME, IT, ETM, ECM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CE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EE, ECE, CSE, EIE,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ME, IT, ETM, ECM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CE)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EE, ECE, CSE, EIE,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ME, IT, ETM, ECM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CE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mputer Programming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in 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EE, ECE, CSE, EIE,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ME, IT, ETM, ECM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CE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50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256" w:right="251" w:firstLine="3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 xml:space="preserve">MECHAN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</w:t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-03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MCT, MMT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E, AME, M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TME, CEE, MSNT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gineering 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MCT, MMT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E, AME, M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TME, CEE, MSNT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MCT, MMT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E, AME, M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TME, CEE, MSNT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fessional Communication in 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MCT, MMT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E, AME, M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TME, CEE, MSNT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asic Electrical &amp; Electronics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MCT, MMT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E, AME, M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TME, CEE, MSNT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50" w:h="11920"/>
          <w:pgMar w:left="1880" w:right="1960" w:gutter="0" w:header="746" w:top="1020" w:footer="1655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" w:after="0"/>
        <w:jc w:val="center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>PAGE:2</w:t>
      </w:r>
    </w:p>
    <w:tbl>
      <w:tblPr>
        <w:tblW w:w="13488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"/>
        <w:gridCol w:w="1929"/>
        <w:gridCol w:w="1980"/>
        <w:gridCol w:w="1890"/>
        <w:gridCol w:w="2160"/>
        <w:gridCol w:w="2700"/>
        <w:gridCol w:w="2790"/>
      </w:tblGrid>
      <w:tr>
        <w:trPr>
          <w:trHeight w:val="214" w:hRule="exact"/>
        </w:trPr>
        <w:tc>
          <w:tcPr>
            <w:tcW w:w="19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15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/>
              <w:ind w:left="4560" w:right="456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398" w:hRule="exact"/>
        </w:trPr>
        <w:tc>
          <w:tcPr>
            <w:tcW w:w="19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04-04-2018 FN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WEDNESDAY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04-04-2018 AN</w:t>
            </w:r>
          </w:p>
          <w:p>
            <w:pPr>
              <w:pStyle w:val="TableParagraph"/>
              <w:ind w:left="455" w:hanging="8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WEDNES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397" w:right="126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06-04-2018 FN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FRIDA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397" w:right="126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06-04-2018AN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FRIDAY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506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07-04-2018 FN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SATURDAY</w:t>
            </w:r>
          </w:p>
        </w:tc>
      </w:tr>
      <w:tr>
        <w:trPr>
          <w:trHeight w:val="1851" w:hRule="exact"/>
        </w:trPr>
        <w:tc>
          <w:tcPr>
            <w:tcW w:w="3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spacing w:lineRule="exact" w:line="182"/>
              <w:ind w:left="108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ELECTRONICS</w:t>
            </w:r>
          </w:p>
          <w:p>
            <w:pPr>
              <w:pStyle w:val="TableParagraph"/>
              <w:ind w:left="158" w:right="158" w:firstLine="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  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COMMUNICATIO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NS         ENGINEERING      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CE-0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gineering Physics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EE, ECE, CSE, E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ME, IT, ETM, ECM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CE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EE, ECE, CSE, E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ME, IT, ETM, ECM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C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EE, ECE, CSE, E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ME, IT, ETM, ECM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C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mputer Programming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in C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EE, ECE, CSE, E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ME, IT, ETM, ECM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CE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851" w:hRule="exact"/>
        </w:trPr>
        <w:tc>
          <w:tcPr>
            <w:tcW w:w="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COMPUTER </w:t>
            </w:r>
            <w:r>
              <w:rPr>
                <w:rFonts w:ascii="Times New Roman" w:hAnsi="Times New Roman"/>
                <w:b/>
                <w:sz w:val="16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 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CSE-05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gineering Physics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EE, ECE, CSE, E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ME, IT, ETM, ECM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CE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EE, ECE, CSE, E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ME, IT, ETM, ECM,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C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EE, ECE, CSE, E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ME, IT, ETM, ECM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C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mputer Programming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in C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EE, ECE, CSE, E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ME, IT, ETM, ECM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CE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853" w:hRule="exact"/>
        </w:trPr>
        <w:tc>
          <w:tcPr>
            <w:tcW w:w="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15" w:right="110" w:hanging="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ELECTRONICS AND     INSTRUMENTATI ON ENGINEERING         </w:t>
            </w:r>
          </w:p>
          <w:p>
            <w:pPr>
              <w:pStyle w:val="TableParagraph"/>
              <w:ind w:left="115" w:right="110" w:hanging="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IE-1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gineering Physics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EE, ECE, CSE, E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ME, IT, ETM, ECM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CE)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EE, ECE, CSE, E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ME, IT, ETM, ECM,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C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EE, ECE, CSE, E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ME, IT, ETM, ECM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C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mputer Programming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in C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EE, ECE, CSE, E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ME, IT, ETM, ECM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CE)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50" w:h="11920"/>
          <w:pgMar w:left="1880" w:right="1700" w:gutter="0" w:header="746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CONTINUED ON PAGE –</w:t>
      </w:r>
      <w:r>
        <w:rPr>
          <w:rFonts w:eastAsia="Times New Roman" w:cs="Times New Roman" w:ascii="Times New Roman" w:hAnsi="Times New Roman"/>
          <w:b/>
          <w:bCs/>
          <w:spacing w:val="-15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3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Heading1"/>
        <w:spacing w:before="69" w:after="8"/>
        <w:ind w:left="6511" w:right="5609" w:hanging="0"/>
        <w:jc w:val="center"/>
        <w:rPr>
          <w:sz w:val="18"/>
          <w:szCs w:val="18"/>
        </w:rPr>
      </w:pPr>
      <w:r>
        <w:rPr>
          <w:sz w:val="18"/>
          <w:szCs w:val="18"/>
        </w:rPr>
        <w:t>PAGE:</w:t>
      </w:r>
      <w:r>
        <w:rPr>
          <w:spacing w:val="-4"/>
          <w:sz w:val="18"/>
          <w:szCs w:val="18"/>
        </w:rPr>
        <w:t xml:space="preserve"> </w:t>
      </w:r>
      <w:r>
        <w:rPr>
          <w:sz w:val="18"/>
          <w:szCs w:val="18"/>
        </w:rPr>
        <w:t>3</w:t>
      </w:r>
    </w:p>
    <w:tbl>
      <w:tblPr>
        <w:tblW w:w="13500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3"/>
        <w:gridCol w:w="11"/>
        <w:gridCol w:w="2058"/>
        <w:gridCol w:w="11"/>
        <w:gridCol w:w="1878"/>
        <w:gridCol w:w="11"/>
        <w:gridCol w:w="1788"/>
        <w:gridCol w:w="11"/>
        <w:gridCol w:w="2598"/>
        <w:gridCol w:w="11"/>
        <w:gridCol w:w="3229"/>
        <w:gridCol w:w="11"/>
      </w:tblGrid>
      <w:tr>
        <w:trPr>
          <w:trHeight w:val="214" w:hRule="exact"/>
        </w:trPr>
        <w:tc>
          <w:tcPr>
            <w:tcW w:w="188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160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/>
              <w:ind w:left="4560" w:right="456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398" w:hRule="exact"/>
        </w:trPr>
        <w:tc>
          <w:tcPr>
            <w:tcW w:w="188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04-04-2018 FN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WEDNESDAY</w:t>
            </w:r>
          </w:p>
        </w:tc>
        <w:tc>
          <w:tcPr>
            <w:tcW w:w="18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04-04-2018 AN</w:t>
            </w:r>
          </w:p>
          <w:p>
            <w:pPr>
              <w:pStyle w:val="TableParagraph"/>
              <w:ind w:left="455" w:hanging="8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WEDNESDAY</w:t>
            </w:r>
          </w:p>
        </w:tc>
        <w:tc>
          <w:tcPr>
            <w:tcW w:w="1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06-04-2018 FN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FRIDAY</w:t>
            </w:r>
          </w:p>
        </w:tc>
        <w:tc>
          <w:tcPr>
            <w:tcW w:w="26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06-04-2018AN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FRIDAY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506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07-04-2018 FN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SATURDAY</w:t>
            </w:r>
          </w:p>
        </w:tc>
      </w:tr>
      <w:tr>
        <w:trPr>
          <w:trHeight w:val="1851" w:hRule="exact"/>
        </w:trPr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256" w:right="251" w:hanging="2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BIO-MED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BME-11)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gineering Physics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EE, ECE, CSE, E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ME, IT, ETM, ECM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CE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EE, ECE, CSE, E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ME, IT, ETM, ECM,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CE)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EE, ECE, CSE, E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ME, IT, ETM, ECM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CE)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omputer Programming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 C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EE, ECE, CSE, E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ME, IT, ETM, ECM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CE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8" w:hRule="exact"/>
        </w:trPr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TECHNOLOGY  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(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IT-12)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gineering Physics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EE, ECE, CSE, E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ME, IT, ETM, ECM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CE)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EE, ECE, CSE, E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ME, IT, ETM, ECM,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CE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EE, ECE, CSE, E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ME, IT, ETM, ECM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CE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omputer Programming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 C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EE, ECE, CSE, E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ME, IT, ETM, ECM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CE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49" w:hRule="exact"/>
        </w:trPr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MECHANICAL ENGINEERING</w:t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(MECHATRONICS )</w:t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CT-14)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MCT, MMT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E, AME, M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TME, CEE, MSNT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)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gineering 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MCT, MMT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E, AME, M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TME, CEE, MSNT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MCT, MMT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E, AME, M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TME, CEE, MSNT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)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rofessional Communication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 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MCT, MMT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E, AME, MIE,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TME, CEE, MSNT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asic Electrical &amp; Electronics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MCT, MMT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E, AME, M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TME, CEE, MSNT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)</w:t>
            </w:r>
          </w:p>
        </w:tc>
      </w:tr>
      <w:tr>
        <w:trPr>
          <w:trHeight w:val="1850" w:hRule="exact"/>
        </w:trPr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254" w:right="251" w:hanging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LECTRONICS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AND TELEMATICS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ETM-17)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gineering Physics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EE, ECE, CSE, E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ME, IT, ETM, ECM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CE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EE, ECE, CSE, E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ME, IT, ETM, ECM,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CE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EE, ECE, CSE, E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ME, IT, ETM, ECM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CE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mputer Programming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in C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EE, ECE, CSE, E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ME, IT, ETM, ECM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CE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50" w:h="11920"/>
          <w:pgMar w:left="1880" w:right="1640" w:gutter="0" w:header="746" w:top="1020" w:footer="1463" w:bottom="151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69" w:after="13"/>
        <w:ind w:left="1279" w:right="717" w:hanging="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AGE:</w:t>
      </w:r>
      <w:r>
        <w:rPr>
          <w:rFonts w:eastAsia="Times New Roman" w:cs="Times New Roman" w:ascii="Times New Roman" w:hAnsi="Times New Roman"/>
          <w:spacing w:val="-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4</w:t>
      </w:r>
    </w:p>
    <w:tbl>
      <w:tblPr>
        <w:tblW w:w="13410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3"/>
        <w:gridCol w:w="12"/>
        <w:gridCol w:w="1967"/>
        <w:gridCol w:w="12"/>
        <w:gridCol w:w="1967"/>
        <w:gridCol w:w="12"/>
        <w:gridCol w:w="1877"/>
        <w:gridCol w:w="12"/>
        <w:gridCol w:w="2687"/>
        <w:gridCol w:w="12"/>
        <w:gridCol w:w="2957"/>
        <w:gridCol w:w="12"/>
      </w:tblGrid>
      <w:tr>
        <w:trPr>
          <w:trHeight w:val="216" w:hRule="exact"/>
        </w:trPr>
        <w:tc>
          <w:tcPr>
            <w:tcW w:w="188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15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398" w:hRule="exact"/>
        </w:trPr>
        <w:tc>
          <w:tcPr>
            <w:tcW w:w="188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04-04-2018 FN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WEDNESDAY</w:t>
            </w:r>
          </w:p>
        </w:tc>
        <w:tc>
          <w:tcPr>
            <w:tcW w:w="19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04-04-2018 AN</w:t>
            </w:r>
          </w:p>
          <w:p>
            <w:pPr>
              <w:pStyle w:val="TableParagraph"/>
              <w:ind w:left="455" w:hanging="8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WEDNESDAY</w:t>
            </w:r>
          </w:p>
        </w:tc>
        <w:tc>
          <w:tcPr>
            <w:tcW w:w="18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06-04-2018 FN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FRIDAY</w:t>
            </w:r>
          </w:p>
        </w:tc>
        <w:tc>
          <w:tcPr>
            <w:tcW w:w="26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06-04-2018AN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FRIDAY</w:t>
            </w:r>
          </w:p>
        </w:tc>
        <w:tc>
          <w:tcPr>
            <w:tcW w:w="2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506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07-04-2018 FN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SATURDAY</w:t>
            </w:r>
          </w:p>
        </w:tc>
      </w:tr>
      <w:tr>
        <w:trPr>
          <w:trHeight w:val="1851" w:hRule="exac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89" w:right="179" w:hanging="8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METALLURGY AND MATERIAL ENGINEERING   </w:t>
            </w:r>
          </w:p>
          <w:p>
            <w:pPr>
              <w:pStyle w:val="TableParagraph"/>
              <w:ind w:left="189" w:right="179" w:hanging="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MT-18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MCT, MMT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E, AME, M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TME, CEE, MSNT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gineering 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MCT, MMT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E, AME, M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TME, CEE, MSNT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)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MCT, MMT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E, AME, M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TME, CEE, MSNT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)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fessional Communication in 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MCT, MMT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E, AME, MIE,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TME, CEE, MSNT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Basic Electrical &amp;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lectronics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MCT, MMT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E, AME, M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TME, CEE, MSNT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51" w:hRule="exac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63" w:right="162" w:hanging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ELECTRONICS AND COMPUTER ENGINEERING    </w:t>
            </w:r>
          </w:p>
          <w:p>
            <w:pPr>
              <w:pStyle w:val="TableParagraph"/>
              <w:ind w:left="163" w:right="162" w:hanging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.COMP.E-19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gineering Physics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EE, ECE, CSE, E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ME, IT, ETM, ECM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CE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EE, ECE, CSE, E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ME, IT, ETM, ECM,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CE)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EE, ECE, CSE, E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ME, IT, ETM, ECM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CE)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mputer Programming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in C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EE, ECE, CSE, E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ME, IT, ETM, ECM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CE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33" w:hRule="exac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196" w:right="19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AERONUTICAL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ENGINEERING  </w:t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AE-21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MCT, MMT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E, AME, M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TME, CEE, MSNT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gineering 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MCT, MMT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E, AME, M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TME, CEE, MSNT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MCT, MMT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E, AME, M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TME, CEE, MSNT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fessional Communication in 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MCT, MMT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E, AME, M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TME, CEE, MSNT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asic Electrical &amp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Electronics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MCT, MMT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E, AME, M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TME, CEE, MSNT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50" w:h="11920"/>
          <w:pgMar w:left="1880" w:right="1960" w:gutter="0" w:header="746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CONTINUED ON PAGE –</w:t>
      </w:r>
      <w:r>
        <w:rPr>
          <w:rFonts w:eastAsia="Times New Roman" w:cs="Times New Roman" w:ascii="Times New Roman" w:hAnsi="Times New Roman"/>
          <w:spacing w:val="-8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</w:rPr>
        <w:t>5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spacing w:before="80" w:after="6"/>
        <w:ind w:left="6588" w:right="5619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>PAGE:</w:t>
      </w:r>
      <w:r>
        <w:rPr>
          <w:rFonts w:eastAsia="Times New Roman" w:cs="Times New Roman" w:ascii="Times New Roman" w:hAnsi="Times New Roman"/>
          <w:b/>
          <w:spacing w:val="-1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b/>
          <w:sz w:val="16"/>
          <w:szCs w:val="16"/>
        </w:rPr>
        <w:t>5</w:t>
      </w:r>
    </w:p>
    <w:tbl>
      <w:tblPr>
        <w:tblW w:w="135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155"/>
        <w:gridCol w:w="1800"/>
        <w:gridCol w:w="1890"/>
        <w:gridCol w:w="2790"/>
        <w:gridCol w:w="2970"/>
      </w:tblGrid>
      <w:tr>
        <w:trPr>
          <w:trHeight w:val="214" w:hRule="exact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160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</w:rPr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401" w:hRule="exact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04-04-2018 FN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WEDNESDA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04-04-2018 AN</w:t>
            </w:r>
          </w:p>
          <w:p>
            <w:pPr>
              <w:pStyle w:val="TableParagraph"/>
              <w:ind w:left="455" w:hanging="8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WEDNESDAY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06-04-2018 FN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FRIDAY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06-04-2018AN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FRIDAY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506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07-04-2018 FN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SATURDAY</w:t>
            </w:r>
          </w:p>
        </w:tc>
      </w:tr>
      <w:tr>
        <w:trPr>
          <w:trHeight w:val="1851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110" w:right="10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INSTRUMENTATI </w:t>
            </w:r>
            <w:r>
              <w:rPr>
                <w:rFonts w:ascii="Times New Roman" w:hAnsi="Times New Roman"/>
                <w:b/>
                <w:sz w:val="16"/>
              </w:rPr>
              <w:t>ON</w:t>
            </w:r>
          </w:p>
          <w:p>
            <w:pPr>
              <w:pStyle w:val="TableParagraph"/>
              <w:spacing w:before="4" w:after="0"/>
              <w:ind w:left="256" w:right="251" w:hanging="5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AND CONTRO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</w:t>
            </w:r>
          </w:p>
          <w:p>
            <w:pPr>
              <w:pStyle w:val="TableParagraph"/>
              <w:spacing w:before="4" w:after="0"/>
              <w:ind w:left="256" w:right="251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ICE-22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gineering Physics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EE, ECE, CSE, E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ME, IT, ETM, ECM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C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EE, ECE, CSE, E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ME, IT, ETM, ECM,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CE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EE, ECE, CSE, E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ME, IT, ETM, ECM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CE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mputer Programming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in C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EE, ECE, CSE, E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ME, IT, ETM, ECM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CE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1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09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pacing w:val="-3"/>
                <w:sz w:val="16"/>
              </w:rPr>
              <w:t xml:space="preserve">AUTOMOBILE </w:t>
            </w:r>
            <w:r>
              <w:rPr>
                <w:rFonts w:ascii="Times New Roman" w:hAnsi="Times New Roman"/>
                <w:b/>
                <w:sz w:val="16"/>
              </w:rPr>
              <w:t>ENGG.</w:t>
            </w:r>
          </w:p>
          <w:p>
            <w:pPr>
              <w:pStyle w:val="TableParagraph"/>
              <w:spacing w:lineRule="exact" w:line="182"/>
              <w:ind w:left="110" w:right="105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AME-24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MCT, MMT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E, AME, M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TME, CEE, MSNT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gineering 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MCT, MMT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E, AME, M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TME, CEE, MSNT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MCT, MMT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E, AME, M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TME, CEE, MSNT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rofessional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ommunication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 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MCT, MMT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E, AME, M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TME, CEE, MSNT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Basic Electrical &amp;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lectronics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MCT, MMT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E, AME, M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TME, CEE, MSNT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98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431" w:right="226" w:hanging="204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INING ENGG. (MIE-25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MCT, MMT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E, AME, M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TME, CEE, MSNT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gineering 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MCT, MMT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E, AME, M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TME, CEE, MSNT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MCT, MMT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E, AME, M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TME, CEE, MSNT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rofessional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ommunication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 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MCT, MMT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E, AME, M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TME, CEE, MSNT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asic Electrical &amp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Electronics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MCT, MMT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E, AME, M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TME, CEE, MSNT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50" w:h="11920"/>
          <w:pgMar w:left="1880" w:right="1780" w:gutter="0" w:header="746" w:top="1020" w:footer="1735" w:bottom="1920"/>
          <w:pgNumType w:start="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before="80" w:after="6"/>
        <w:ind w:left="6751" w:right="5456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>PAGE:</w:t>
      </w:r>
      <w:r>
        <w:rPr>
          <w:rFonts w:eastAsia="Times New Roman" w:cs="Times New Roman" w:ascii="Times New Roman" w:hAnsi="Times New Roman"/>
          <w:b/>
          <w:spacing w:val="-1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b/>
          <w:sz w:val="16"/>
          <w:szCs w:val="16"/>
        </w:rPr>
        <w:t>6</w:t>
      </w:r>
    </w:p>
    <w:tbl>
      <w:tblPr>
        <w:tblW w:w="13770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2249"/>
        <w:gridCol w:w="2159"/>
        <w:gridCol w:w="1709"/>
        <w:gridCol w:w="2519"/>
        <w:gridCol w:w="3064"/>
      </w:tblGrid>
      <w:tr>
        <w:trPr>
          <w:trHeight w:val="214" w:hRule="exact"/>
        </w:trPr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17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right="456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                                                                                                          </w:t>
            </w:r>
            <w:r>
              <w:rPr>
                <w:rFonts w:ascii="Times New Roman" w:hAnsi="Times New Roman"/>
                <w:b/>
                <w:sz w:val="16"/>
              </w:rPr>
              <w:t>DATE, DAY &amp; SESSION AND</w:t>
            </w:r>
            <w:r>
              <w:rPr>
                <w:rFonts w:ascii="Times New Roman" w:hAnsi="Times New Roman"/>
                <w:b/>
                <w:spacing w:val="-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401" w:hRule="exact"/>
        </w:trPr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04-04-2018 FN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WEDNESDAY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04-04-2018 AN</w:t>
            </w:r>
          </w:p>
          <w:p>
            <w:pPr>
              <w:pStyle w:val="TableParagraph"/>
              <w:ind w:left="455" w:hanging="8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WEDNESDAY</w:t>
            </w:r>
          </w:p>
        </w:tc>
        <w:tc>
          <w:tcPr>
            <w:tcW w:w="1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06-04-2018 FN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FRIDAY</w:t>
            </w:r>
          </w:p>
        </w:tc>
        <w:tc>
          <w:tcPr>
            <w:tcW w:w="2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06-04-2018AN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FRIDAY</w:t>
            </w:r>
          </w:p>
        </w:tc>
        <w:tc>
          <w:tcPr>
            <w:tcW w:w="3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506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07-04-2018 FN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SATURDAY</w:t>
            </w:r>
          </w:p>
        </w:tc>
      </w:tr>
      <w:tr>
        <w:trPr>
          <w:trHeight w:val="1825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549" w:right="325" w:hanging="216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PETROLIUM ENGG.</w:t>
            </w:r>
          </w:p>
          <w:p>
            <w:pPr>
              <w:pStyle w:val="TableParagraph"/>
              <w:spacing w:before="1" w:after="0"/>
              <w:ind w:left="364" w:right="163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PTME-27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MCT, MMT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E, AME, M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TME, CEE, MSNT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gineering 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MCT, MMT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E, AME, M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TME, CEE, MSNT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MCT, MMT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E, AME, M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TME, CEE, MSNT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rofessional Communication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 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MCT, MMT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E, AME, M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TME, CEE, MSNT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asic Electrical &amp; Electronics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MCT, MMT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E, AME, M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TME, CEE, MSNT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5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153" w:right="148" w:firstLine="1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CIVIL &amp; </w:t>
            </w: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ENVIRONMENTA </w:t>
            </w:r>
            <w:r>
              <w:rPr>
                <w:rFonts w:ascii="Times New Roman" w:hAnsi="Times New Roman"/>
                <w:b/>
                <w:sz w:val="16"/>
              </w:rPr>
              <w:t xml:space="preserve">L ENGINEERING   </w:t>
            </w:r>
          </w:p>
          <w:p>
            <w:pPr>
              <w:pStyle w:val="TableParagraph"/>
              <w:ind w:left="153" w:right="148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(C E</w:t>
            </w:r>
            <w:r>
              <w:rPr>
                <w:rFonts w:ascii="Times New Roman" w:hAnsi="Times New Roman"/>
                <w:b/>
                <w:spacing w:val="-1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E-28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MCT, MMT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E, AME, MIE,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TME, CEE, MSNT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gineering 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MCT, MMT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E, AME, M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TME, CEE, MSNT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MCT, MMT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E, AME, M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TME, CEE, MSNT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fessional Communication i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MCT, MMT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E, AME, MIE,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TME, CEE, MSNT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)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asic Electrical &amp; Electronics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MCT, MMT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E, AME, M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TME, CEE, MSNT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)</w:t>
            </w:r>
          </w:p>
        </w:tc>
      </w:tr>
      <w:tr>
        <w:trPr>
          <w:trHeight w:val="1853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CHANICAL ENGINEERING - NANO TECHNOLOGY</w:t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  MATERIAL SCIENCE AND NANO TECHNOLOGY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MSNT-29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MCT, MMT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E, AME, M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TME, CEE, MSNT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gineering 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MCT, MMT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E, AME, M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TME, CEE, MSNT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MCT, MMT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E, AME, M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TME, CEE, MSNT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fessional Communication in 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MCT, MMT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E, AME, MIE,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TME, CEE, MSNT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)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asic Electrical &amp; Electronics Engineering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(Comm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, ME, MCT, MMT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E, AME, MIE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TME, CEE, MSNT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)</w:t>
            </w:r>
          </w:p>
        </w:tc>
      </w:tr>
    </w:tbl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before="80" w:after="0"/>
        <w:ind w:left="17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ascii="Times New Roman" w:hAnsi="Times New Roman"/>
          <w:sz w:val="16"/>
        </w:rPr>
        <w:t xml:space="preserve">                </w:t>
      </w:r>
      <w:r>
        <w:rPr>
          <w:rFonts w:ascii="Times New Roman" w:hAnsi="Times New Roman"/>
          <w:sz w:val="16"/>
        </w:rPr>
        <w:t>NOTE:</w:t>
      </w:r>
    </w:p>
    <w:p>
      <w:pPr>
        <w:pStyle w:val="ListParagraph"/>
        <w:tabs>
          <w:tab w:val="clear" w:pos="720"/>
          <w:tab w:val="left" w:pos="552" w:leader="none"/>
        </w:tabs>
        <w:spacing w:lineRule="exact" w:line="183" w:before="80" w:after="0"/>
        <w:ind w:left="358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ascii="Times New Roman" w:hAnsi="Times New Roman"/>
          <w:sz w:val="16"/>
        </w:rPr>
        <w:t xml:space="preserve">                 </w:t>
      </w:r>
      <w:r>
        <w:rPr>
          <w:rFonts w:ascii="Times New Roman" w:hAnsi="Times New Roman"/>
          <w:sz w:val="16"/>
        </w:rPr>
        <w:t xml:space="preserve">i )   ANY OMISSIONS OR CLASHES </w:t>
      </w:r>
      <w:r>
        <w:rPr>
          <w:rFonts w:ascii="Times New Roman" w:hAnsi="Times New Roman"/>
          <w:spacing w:val="-4"/>
          <w:sz w:val="16"/>
        </w:rPr>
        <w:t xml:space="preserve">IN </w:t>
      </w:r>
      <w:r>
        <w:rPr>
          <w:rFonts w:ascii="Times New Roman" w:hAnsi="Times New Roman"/>
          <w:sz w:val="16"/>
        </w:rPr>
        <w:t>THIS TIME TABLE MAY PLEASE BE INFORMED TO THE CONTROLLER OF EXAMINATIONS</w:t>
      </w:r>
      <w:r>
        <w:rPr>
          <w:rFonts w:ascii="Times New Roman" w:hAnsi="Times New Roman"/>
          <w:spacing w:val="-12"/>
          <w:sz w:val="16"/>
        </w:rPr>
        <w:t xml:space="preserve"> </w:t>
      </w:r>
      <w:r>
        <w:rPr>
          <w:rFonts w:ascii="Times New Roman" w:hAnsi="Times New Roman"/>
          <w:sz w:val="16"/>
        </w:rPr>
        <w:t>IMMEDIATELY.</w:t>
      </w:r>
    </w:p>
    <w:p>
      <w:pPr>
        <w:pStyle w:val="ListParagraph"/>
        <w:tabs>
          <w:tab w:val="clear" w:pos="720"/>
          <w:tab w:val="left" w:pos="557" w:leader="none"/>
        </w:tabs>
        <w:spacing w:lineRule="exact" w:line="183"/>
        <w:ind w:left="358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ascii="Times New Roman" w:hAnsi="Times New Roman"/>
          <w:sz w:val="16"/>
        </w:rPr>
        <w:t xml:space="preserve">                </w:t>
      </w:r>
      <w:r>
        <w:rPr>
          <w:rFonts w:ascii="Times New Roman" w:hAnsi="Times New Roman"/>
          <w:sz w:val="16"/>
        </w:rPr>
        <w:t>ii )  EVEN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IF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GOVERNMENT</w:t>
      </w:r>
      <w:r>
        <w:rPr>
          <w:rFonts w:ascii="Times New Roman" w:hAnsi="Times New Roman"/>
          <w:spacing w:val="-4"/>
          <w:sz w:val="16"/>
        </w:rPr>
        <w:t xml:space="preserve"> </w:t>
      </w:r>
      <w:r>
        <w:rPr>
          <w:rFonts w:ascii="Times New Roman" w:hAnsi="Times New Roman"/>
          <w:sz w:val="16"/>
        </w:rPr>
        <w:t>DECLARES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HOLIDAY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ON ANY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OF</w:t>
      </w:r>
      <w:r>
        <w:rPr>
          <w:rFonts w:ascii="Times New Roman" w:hAnsi="Times New Roman"/>
          <w:spacing w:val="-5"/>
          <w:sz w:val="16"/>
        </w:rPr>
        <w:t xml:space="preserve"> </w:t>
      </w:r>
      <w:r>
        <w:rPr>
          <w:rFonts w:ascii="Times New Roman" w:hAnsi="Times New Roman"/>
          <w:sz w:val="16"/>
        </w:rPr>
        <w:t>TH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ABOV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DATES,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TH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EXAMINATIONS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SHALL</w:t>
      </w:r>
      <w:r>
        <w:rPr>
          <w:rFonts w:ascii="Times New Roman" w:hAnsi="Times New Roman"/>
          <w:spacing w:val="-6"/>
          <w:sz w:val="16"/>
        </w:rPr>
        <w:t xml:space="preserve"> </w:t>
      </w:r>
      <w:r>
        <w:rPr>
          <w:rFonts w:ascii="Times New Roman" w:hAnsi="Times New Roman"/>
          <w:sz w:val="16"/>
        </w:rPr>
        <w:t>B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CONDUCTED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AS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USUAL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</w:t>
      </w:r>
      <w:r>
        <w:rPr/>
        <w:t>DATE: 17-03-2018</w:t>
        <w:tab/>
        <w:t xml:space="preserve">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ab/>
        <w:tab/>
        <w:tab/>
        <w:tab/>
        <w:tab/>
        <w:t xml:space="preserve">            </w:t>
      </w:r>
      <w:r>
        <w:rPr>
          <w:b/>
        </w:rPr>
        <w:t>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ab/>
        <w:tab/>
        <w:tab/>
        <w:t xml:space="preserve">  CONTROLLER OF</w:t>
      </w:r>
      <w:r>
        <w:rPr>
          <w:spacing w:val="-21"/>
        </w:rPr>
        <w:t xml:space="preserve"> </w:t>
      </w:r>
      <w:r>
        <w:rPr/>
        <w:t xml:space="preserve">EXAMINATIONS                                                                                                                         </w:t>
      </w:r>
    </w:p>
    <w:sectPr>
      <w:headerReference w:type="default" r:id="rId12"/>
      <w:footerReference w:type="default" r:id="rId13"/>
      <w:type w:val="nextPage"/>
      <w:pgSz w:orient="landscape" w:w="16850" w:h="11920"/>
      <w:pgMar w:left="1340" w:right="1257" w:gutter="0" w:header="746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120380</wp:posOffset>
              </wp:positionH>
              <wp:positionV relativeFrom="page">
                <wp:posOffset>6372860</wp:posOffset>
              </wp:positionV>
              <wp:extent cx="120459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459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z w:val="16"/>
                            </w:rPr>
                            <w:t>CONTINUED ON PAGE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85pt;height:10.05pt;mso-wrap-distance-left:9.05pt;mso-wrap-distance-right:9.05pt;mso-wrap-distance-top:0pt;mso-wrap-distance-bottom:0pt;margin-top:501.8pt;mso-position-vertical-relative:page;margin-left:6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b/>
                        <w:sz w:val="16"/>
                      </w:rPr>
                      <w:t>CONTINUED ON PAGE</w:t>
                    </w:r>
                    <w:r>
                      <w:rPr>
                        <w:rFonts w:ascii="Times New Roman" w:hAnsi="Times New Roman"/>
                        <w:b/>
                        <w:spacing w:val="-12"/>
                        <w:sz w:val="1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120380</wp:posOffset>
              </wp:positionH>
              <wp:positionV relativeFrom="page">
                <wp:posOffset>6494780</wp:posOffset>
              </wp:positionV>
              <wp:extent cx="1280795" cy="1276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079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16"/>
                              <w:szCs w:val="16"/>
                            </w:rPr>
                            <w:t>CONTINUED ON PAGE –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3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16"/>
                              <w:szCs w:val="16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85pt;height:10.05pt;mso-wrap-distance-left:9.05pt;mso-wrap-distance-right:9.05pt;mso-wrap-distance-top:0pt;mso-wrap-distance-bottom:0pt;margin-top:511.4pt;mso-position-vertical-relative:page;margin-left:6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16"/>
                        <w:szCs w:val="16"/>
                      </w:rPr>
                      <w:t>CONTINUED ON PAGE –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3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16"/>
                        <w:szCs w:val="16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219440</wp:posOffset>
              </wp:positionH>
              <wp:positionV relativeFrom="page">
                <wp:posOffset>6322695</wp:posOffset>
              </wp:positionV>
              <wp:extent cx="1294765" cy="12763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476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16"/>
                              <w:szCs w:val="16"/>
                            </w:rPr>
                            <w:t>CONTINUED ON PAGE –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95pt;height:10.05pt;mso-wrap-distance-left:9.05pt;mso-wrap-distance-right:9.05pt;mso-wrap-distance-top:0pt;mso-wrap-distance-bottom:0pt;margin-top:497.85pt;mso-position-vertical-relative:page;margin-left:64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16"/>
                        <w:szCs w:val="16"/>
                      </w:rPr>
                      <w:t>CONTINUED ON PAGE –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1"/>
                        <w:sz w:val="16"/>
                        <w:szCs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7"/>
                            <w:rPr>
                              <w:rFonts w:ascii="Times New Roman" w:hAnsi="Times New Roman" w:eastAsia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7"/>
                      <w:rPr>
                        <w:rFonts w:ascii="Times New Roman" w:hAnsi="Times New Roman" w:eastAsia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7"/>
                            <w:rPr>
                              <w:rFonts w:ascii="Times New Roman" w:hAnsi="Times New Roman" w:eastAsia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7"/>
                      <w:rPr>
                        <w:rFonts w:ascii="Times New Roman" w:hAnsi="Times New Roman" w:eastAsia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7"/>
                            <w:rPr>
                              <w:rFonts w:ascii="Times New Roman" w:hAnsi="Times New Roman" w:eastAsia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7"/>
                      <w:rPr>
                        <w:rFonts w:ascii="Times New Roman" w:hAnsi="Times New Roman" w:eastAsia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7"/>
                            <w:rPr>
                              <w:rFonts w:ascii="Times New Roman" w:hAnsi="Times New Roman" w:eastAsia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7"/>
                      <w:rPr>
                        <w:rFonts w:ascii="Times New Roman" w:hAnsi="Times New Roman" w:eastAsia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7"/>
                            <w:rPr>
                              <w:rFonts w:ascii="Times New Roman" w:hAnsi="Times New Roman" w:eastAsia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7"/>
                      <w:rPr>
                        <w:rFonts w:ascii="Times New Roman" w:hAnsi="Times New Roman" w:eastAsia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86892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61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Anitha</cp:lastModifiedBy>
  <cp:lastPrinted>2017-02-22T11:24:00Z</cp:lastPrinted>
  <dcterms:modified xsi:type="dcterms:W3CDTF">2018-03-20T06:35:00Z</dcterms:modified>
  <cp:revision>4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